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>CONVOCATORIA ORDINARIA DE 1º GESTIÓN ADMINISTRATIVA</w:t>
      </w:r>
    </w:p>
    <w:p>
      <w:pPr>
        <w:pStyle w:val="Heading1"/>
        <w:rPr/>
      </w:pPr>
      <w:r>
        <w:rPr/>
        <w:t>CURSO 200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2710</wp:posOffset>
                </wp:positionV>
                <wp:extent cx="8153400" cy="527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2319"/>
                              <w:gridCol w:w="2340"/>
                              <w:gridCol w:w="2181"/>
                              <w:gridCol w:w="2280"/>
                              <w:gridCol w:w="228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VIERNES 21 MAY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LUN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4 MAY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MART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5 MAY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MIÉRCOL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6 MAY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LUN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1 MAY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15-9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PERSONA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STIÓN 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15-10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, PERSONA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STIÓN 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15-11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PERSONA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STIÓN 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P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15- 11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45- 1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45 –13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A. PÚBLIC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:45-14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 (MECANOGRAFÍA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A. PÚBLICA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415.1pt;mso-wrap-distance-left:7.05pt;mso-wrap-distance-right:7.05pt;mso-wrap-distance-top:0pt;mso-wrap-distance-bottom:0pt;margin-top:107.3pt;mso-position-vertical-relative:page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2319"/>
                        <w:gridCol w:w="2340"/>
                        <w:gridCol w:w="2181"/>
                        <w:gridCol w:w="2280"/>
                        <w:gridCol w:w="228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IERNES 21 MAY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LU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4 MAY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MART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5 MAY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MIÉRCO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6 MAY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LU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1 MAY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15-9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PERSONA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COMPRAVENT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FINANCIERA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15-10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, PERSONA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COMPRAVENT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FINANCIERA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15-11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PERSONA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COMPRAVENT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P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FINANCIERA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15- 11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45- 1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45 –13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A. PÚBLIC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:45-14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 (MECANOGRAFÍA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A. PÚBLICA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ES DE RECUPERACIÓN DEL  DÍA 2 AL 15 DE JUNIO.</w:t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11:00Z</dcterms:created>
  <dc:creator>usuario</dc:creator>
  <dc:description/>
  <dc:language>en-US</dc:language>
  <cp:lastModifiedBy>usuario</cp:lastModifiedBy>
  <cp:lastPrinted>2010-05-10T13:17:00Z</cp:lastPrinted>
  <dcterms:modified xsi:type="dcterms:W3CDTF">2010-05-10T11:17:00Z</dcterms:modified>
  <cp:revision>8</cp:revision>
  <dc:subject/>
  <dc:title>JUEVES 21</dc:title>
</cp:coreProperties>
</file>